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759211865"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678711434"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319669250"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